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5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5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5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t is advised to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each chart that you will trade wit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too, in case you want to migrate your trading environment to MQL5 VP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default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ting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Remember to adjust the trading hours of all provided set files, if your broker is not GMT+3 during the summer and GMT+2 during the winter. All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atrix Arrow EA MT5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set files have been optimized on ICMarkets GMT+3 (GMT+2 in the winter) Raw Spread accounts. You can check the server time of your broker in the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T5 &gt;&gt; View &gt;&gt; MarketWatch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window.</w:t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 or 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5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